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art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sem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erzy Tomal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warszta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projektowa,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wybranych obszarów psychologii rozwoju człowieka, pedagogiki przedszkolnej i wczesnoszkolnej, podstawowych pojęć z zakresu różnych dziedzin i dyscyplin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warsztatu plastycznego w kontekście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 posługiwaniu się różnorodnymi środkami wyrazu plastycznych w odniesieniu do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inspirowania do twórczego myślenia i działania, stwarzania sytuacji umożliwiających odnoszenie sukcesu oraz pokonywania własnych ograniczeń poprzez ekspresję twórczą i działania paraartystyczne w kontekście edukacji przedszkolnej i wczesno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charakteryzuje zróżnicowane możliwości plastyczne dzieci w wieku przedszkolnym i wczesnoszkolnym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możliwości wykorzystania różnorodnych mediów artystycznych i para artystycznych w pracy z dziećmi w wieku przedszkolnym i wczesnoszko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autorski scenariusz zajęć plastycznych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ie różne zadania plastyczne, w pracy zespołowej zmierzające do określonych celów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i moralne i etyczne problemy wynikające z prowadzenia własnej i innych działalności artystycznej, pedagogicznej i nau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rysunkowe [rysunek lawowany, patykiem na podkładzie z farby klejowej, pastelami olejnymi i atramentem, patykiem i tuszem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malarskie [malowanie farbą klejową, temperą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wielane [monotypia, druk stemplem, kolograf, frotaż 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ekoracyjne na płaszczyźnie [tkaniny z papieru, papieroplastyka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zestrzenne [formowanie przestrzenne z różnych materiałów recyklingowych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ka użytkowa [projektowanie plakatów, okładek, zaproszeń, kart okolicznościowych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alacje plastyczne, happening, performan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cenariusz zajęć plastycznych – krytyczna oce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 praktyczne, praca indywidualna i praca w 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obowiązkowa, aktywność i zaangażowanie podczas zajęć, pozytywna ocena z realizacji wszystkich ćwiczeń praktycznych, pozytywna ocena z pracy projektowej - scenariusza zajęć plastycz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, przygotowanie do zajęć – ćwiczeń praktycznych, 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chniki graficzne powielane i odbij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pieropla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199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źby z papie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yły i reliefy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dzieranki, wycinan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ościelecki, Współczesna koncepcja wychowania plastycznego, PWN, Warszawa 197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inkowska K., Michejda-Kowalska K., Gładkie i chropawe. WSiP, Warszawa,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l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1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0T11:24:00Z</dcterms:modified>
  <cp:revision>7</cp:revision>
  <dc:subject/>
  <dc:title/>
</cp:coreProperties>
</file>